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176"/>
        <w:gridCol w:w="1008"/>
        <w:gridCol w:w="1176"/>
        <w:gridCol w:w="672"/>
        <w:gridCol w:w="1176"/>
        <w:gridCol w:w="1176"/>
        <w:gridCol w:w="1344"/>
        <w:gridCol w:w="671"/>
      </w:tblGrid>
      <w:tr>
        <w:trPr/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3.39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2.94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6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4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7.68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4.05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63</w:t>
            </w:r>
          </w:p>
        </w:tc>
        <w:tc>
          <w:tcPr>
            <w:tcW w:w="6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7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47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.77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9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.51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9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84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4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.9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8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68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7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2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7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.05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1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.16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2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8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8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96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.5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5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96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.3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.6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7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1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2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38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95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0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78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98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0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9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6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2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6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6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0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3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0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6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2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6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4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5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7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2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7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5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1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2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8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23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9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.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33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9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9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9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8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9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9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6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8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7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4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5.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2.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57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8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43.0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51.1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108.04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5</w:t>
            </w:r>
          </w:p>
        </w:tc>
      </w:tr>
      <w:tr>
        <w:trPr/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25.41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2.65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8.10)</w:t>
            </w:r>
          </w:p>
        </w:tc>
        <w:tc>
          <w:tcPr>
            <w:tcW w:w="672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7.39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9.33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80.57)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